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45520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527682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